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tud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assignment tonight is to write me a letter of introduction.  Because I am anxious to get to know you both as a person and a student, I would like you to write me a five-paragraph essay.  So that you do not have to rattle your brain too hard on your first day back from a relaxing, long summer vacation, I am going to explain exactly how I want your letter se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follow these easy steps and your letter will practically write itself.  All you have to do is pick up a pen (blue or black ink only), place it on a sheet of notebook paper, and your first assignment will be finished in a shor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graph #1—Write a brief description of yourself, telling me what is important to you and  </w:t>
      </w:r>
    </w:p>
    <w:p>
      <w:pPr>
        <w:pStyle w:val="Normal"/>
        <w:rPr/>
      </w:pPr>
      <w:r>
        <w:rPr/>
        <w:t xml:space="preserve">                         </w:t>
      </w:r>
      <w:r>
        <w:rPr/>
        <w:t>what you think is important for me to know abou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graph #2—Describe yourself as a student.  What do you like best about school?  Least about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chool?  What are your favorite subjects and why?  Your least favorite and why?  </w:t>
      </w:r>
    </w:p>
    <w:p>
      <w:pPr>
        <w:pStyle w:val="Normal"/>
        <w:rPr/>
      </w:pPr>
      <w:r>
        <w:rPr/>
        <w:t xml:space="preserve">                         </w:t>
      </w:r>
      <w:r>
        <w:rPr/>
        <w:t>Are you conscientious in your stud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graph #3—Tell me about you as an English student.  What are your strengths—such as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reading, writing, spelling, grammar, vocabulary or test-taking.  How did you </w:t>
      </w:r>
    </w:p>
    <w:p>
      <w:pPr>
        <w:pStyle w:val="Normal"/>
        <w:ind w:left="1440" w:hanging="0"/>
        <w:rPr/>
      </w:pPr>
      <w:r>
        <w:rPr/>
        <w:t>score on the FCAT last year?  How did you score on the PSAT last year?  Why did you choose to take this Advanced Placement cla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graph #4—Now point out your weaknesses as an English student.  Explain the area(s) you </w:t>
      </w:r>
    </w:p>
    <w:p>
      <w:pPr>
        <w:pStyle w:val="Normal"/>
        <w:ind w:left="1440" w:hanging="0"/>
        <w:rPr/>
      </w:pPr>
      <w:r>
        <w:rPr/>
        <w:t>feel you need to improve.  What do you expect to be taught in this class to help you make these improve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graph #5—Finally, what goals have you set for yourself?  What steps have you taken to </w:t>
      </w:r>
    </w:p>
    <w:p>
      <w:pPr>
        <w:pStyle w:val="Normal"/>
        <w:ind w:left="1440" w:hanging="0"/>
        <w:rPr/>
      </w:pPr>
      <w:r>
        <w:rPr/>
        <w:t>insure that you can reach these goals?  What can your English teacher do to help you with your goals?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>Don’t forget to use the proper form.  Remember that I am your audience, so choose your words and write your sentences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 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Ros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te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orte" w:hAnsi="Forte" w:cs="Forte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8:01:00Z</dcterms:created>
  <dc:creator>Valued Gateway Client</dc:creator>
  <dc:description/>
  <dc:language>en-US</dc:language>
  <cp:lastModifiedBy>PPMH</cp:lastModifiedBy>
  <cp:lastPrinted>2009-08-12T14:34:00Z</cp:lastPrinted>
  <dcterms:modified xsi:type="dcterms:W3CDTF">2011-08-18T18:01:00Z</dcterms:modified>
  <cp:revision>2</cp:revision>
  <dc:subject/>
  <dc:title>August 11, 2003</dc:title>
</cp:coreProperties>
</file>